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</w:rPr>
        <w:t>ПРИЛОЖЕНИЕ № 1</w:t>
      </w:r>
    </w:p>
    <w:p>
      <w:pPr>
        <w:pStyle w:val="Normal"/>
        <w:ind w:left="538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38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ТВЕРЖДЕНЫ</w:t>
      </w:r>
    </w:p>
    <w:p>
      <w:pPr>
        <w:pStyle w:val="Normal"/>
        <w:ind w:left="5387" w:hanging="0"/>
        <w:jc w:val="both"/>
        <w:rPr/>
      </w:pPr>
      <w:r>
        <w:rPr>
          <w:color w:val="000000"/>
          <w:sz w:val="28"/>
        </w:rPr>
        <w:t>решением Совета</w:t>
      </w:r>
    </w:p>
    <w:p>
      <w:pPr>
        <w:pStyle w:val="Normal"/>
        <w:ind w:left="538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униципального образования </w:t>
      </w:r>
    </w:p>
    <w:p>
      <w:pPr>
        <w:pStyle w:val="Normal"/>
        <w:ind w:left="5387" w:hanging="0"/>
        <w:jc w:val="both"/>
        <w:rPr/>
      </w:pPr>
      <w:r>
        <w:rPr>
          <w:color w:val="000000"/>
          <w:sz w:val="28"/>
        </w:rPr>
        <w:t xml:space="preserve">Тимашевский  район </w:t>
      </w:r>
    </w:p>
    <w:p>
      <w:pPr>
        <w:pStyle w:val="Normal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                                                                              </w:t>
      </w:r>
      <w:r>
        <w:rPr>
          <w:color w:val="000000"/>
          <w:sz w:val="28"/>
        </w:rPr>
        <w:t>от______________№________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Условия соревнования «Жатва 2010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lineRule="atLeast" w:line="174"/>
        <w:ind w:firstLine="720"/>
        <w:rPr/>
      </w:pPr>
      <w:r>
        <w:rPr>
          <w:b w:val="false"/>
          <w:szCs w:val="28"/>
        </w:rPr>
        <w:t>1. Соревнование организуется в целях проведения уборки урожая зерновых колосовых и зернобобовых культур в установленные сроки и с высоким качеством обеспечения полной сохранности зерна    нового урожая.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>2. В соревновании участвуют коллективы сельскохозяйственных организаций, которые обеспечат: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 xml:space="preserve">- наибольшее производство зерновых колосовых и зернобобовых культур  на 1 га посевной площади (с целью повышения плодородия почвы при подведении итогов  на 1 га посевной площади зерновых колосовых и зернобобовых культур  учитывать валовое производство гороха в двойном размере); 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своевременное проведение комплекса  послеуборочных работ и завершение их до 1 августа 2010 г. (учитываются следующие виды работ: закрытие влаги (дискование,  плоскорезная обработка почвы), подъем полупара, заготовка соломы, заделка соломы по консервирующей технологии с азотом, внесение органики, очистка и заготовка семенного материала);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- создание необходимых социально бытовых условий для участников уборки урожая;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>- отсутствие грубых нарушений правил по охране труда и пожарной безопасности;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За нарушение техники безопасности,  повлекшее за собой несчастный случай с летальным исходом в период уборки зерновых колосовых и зернобобовых культур, трудовой коллектив исключается из соревнования. 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>- наличие коллективного договора.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>3. Сельскохозяйственным организациям   (с посевной площадью зерновых колосовых и зернобобовых культур  от 3 тыс. га и выше), выполнившим все   условия соревнования (пункт 2 настоящего приложения), занявшим первое место, вручается премия 35 000 рублей, второе место —       30 000  рублей, третье место — 25 000 рублей.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>4. Среди сельскохозяйственных организаций, занявших три первых места, награждаются премией: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.1. За первое место: </w:t>
      </w:r>
    </w:p>
    <w:p>
      <w:pPr>
        <w:pStyle w:val="TextBody"/>
        <w:spacing w:lineRule="atLeast" w:line="178"/>
        <w:ind w:left="72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 руководитель – 10 000 рублей; 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-  главный агроном –8 000 рублей;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-  главный инженер – 8 000 рублей.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.2. За второе место: 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-  руководитель — 7 000 рублей;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-  главный агроном — 5 000 рублей;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-  главный инженер — 5 000 рублей.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.3. За третье место: 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-  руководитель — 5 000 рублей;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 главный агроном — 3 000 рублей; 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- главный инженер — 3 000 рублей.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5. Среди сельскохозяйственных организаций, малых предприятий  и КФХ,  выполнивших все условия соревнования (согласно пункта 2): 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- с посевной площадью зерновых колосовых и зернобобовых культур от 800 га до 3000 га-   первое место 15 000 рублей;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</w:t>
      </w:r>
      <w:r>
        <w:rPr>
          <w:b w:val="false"/>
          <w:szCs w:val="28"/>
        </w:rPr>
        <w:t>второе место  13 000  рублей;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- с посевной площадью зерновых колосовых и зернобобовых культур от 200 га до 800 га    -  первое место  10 000 рублей;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</w:t>
      </w:r>
      <w:r>
        <w:rPr>
          <w:b w:val="false"/>
          <w:szCs w:val="28"/>
        </w:rPr>
        <w:t xml:space="preserve">второе место    8 000 рублей;                                            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- с посевной площадью зерновых колосовых и зернобобовых культур   менее 200 га          - первое место  8 000 рублей;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</w:t>
      </w:r>
      <w:r>
        <w:rPr>
          <w:b w:val="false"/>
          <w:szCs w:val="28"/>
        </w:rPr>
        <w:t>второе место   6 000 рублей.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>6. Коллективу сельскохозяйственной   организации (отделения, бригады), выполнившему все условия  соревнования, добившемуся наивысшей урожайности в расчете на 1 га посевной площади,  занявшему первое место, присваивается звание «Лучший коллектив района «Жатва-2010» с вручением переходящего приза «Золотой колос» и с выплатой премии 12 000 рублей; второе место – 10 000 рублей; третье место — 8 000 рублей.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>7. Победителям в индивидуальном соревновании среди комбайновых  экипажей, добившимся наивысшей выработки, выплачивается премия: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комбайне «Дон-1500»    - 10 000 рублей;</w:t>
      </w:r>
    </w:p>
    <w:p>
      <w:pPr>
        <w:pStyle w:val="TextBody"/>
        <w:spacing w:lineRule="atLeast" w:line="178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комбайне «Нива», «Енисей-954»    - 9 000 рублей;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на комбайнах импортного производства «Челленджер», «Кейс», «Клаас», «Н.Х. - 9080», «Н.Х. - 6080» с применением коэффициентов по переводу намолота в сопоставимые соотношения в зависимости от производительности (Челленджер - 0.9, Кейс - 0.9, Клаас – 1.0, Н.Х-9080 – 0.63, Н.Х.-6080 – 0.73) –</w:t>
      </w:r>
    </w:p>
    <w:p>
      <w:pPr>
        <w:pStyle w:val="TextBody"/>
        <w:spacing w:lineRule="atLeast" w:line="178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0 000 рублей.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8. Водителям автомашин КамАЗ, ЗИЛ, ГАЗ (САЗ), выполнившим за период уборки наибольшее количество тонн при перевозке зерна от комбайна на механизированные тока, выплачивается премия по 6 000 руб.</w:t>
      </w:r>
    </w:p>
    <w:p>
      <w:pPr>
        <w:pStyle w:val="TextBody"/>
        <w:spacing w:lineRule="atLeast" w:line="184"/>
        <w:rPr/>
      </w:pPr>
      <w:r>
        <w:rPr>
          <w:b w:val="false"/>
          <w:szCs w:val="28"/>
        </w:rPr>
        <w:tab/>
        <w:t xml:space="preserve">  9. Среди водителей автомашин, выполнивших за период уборки наибольшее количество тонно-километров при перевозке зерна с  механизированного тока на  элеваторы Тимашевского района и прилегающих районов (Брюховецкий, Ольгинский, Величковский, Динской, Кореновский) - победителю  выплачивается премия  6 000 руб.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10. Победителям в номинации «Механизатор, подготовивший наибольшее количество гектаров почвы под урожай озимых культур  2010 г.» выплачивается премия:</w:t>
      </w:r>
    </w:p>
    <w:p>
      <w:pPr>
        <w:pStyle w:val="TextBody"/>
        <w:spacing w:lineRule="atLeast" w:line="178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  - на тракторе мощностью до 171 л.с.                             -4500 рублей;</w:t>
      </w:r>
    </w:p>
    <w:p>
      <w:pPr>
        <w:pStyle w:val="TextBody"/>
        <w:spacing w:lineRule="atLeast" w:line="178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  - на тракторе мощностью от 171 до 300 л.с                  -3500 рублей;</w:t>
      </w:r>
    </w:p>
    <w:p>
      <w:pPr>
        <w:pStyle w:val="TextBody"/>
        <w:spacing w:lineRule="atLeast" w:line="184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  - на тракторе мощностью свыше 300 л.с.                      -2500 рублей.</w:t>
      </w:r>
    </w:p>
    <w:p>
      <w:pPr>
        <w:pStyle w:val="TextBody"/>
        <w:spacing w:lineRule="atLeast" w:line="192"/>
        <w:ind w:firstLine="720"/>
        <w:rPr/>
      </w:pPr>
      <w:r>
        <w:rPr>
          <w:b w:val="false"/>
          <w:szCs w:val="28"/>
        </w:rPr>
        <w:t>11. За активное участие в уборке по обеспечению сохранности урожая 2010 года,  выплачивается премия в сумме  по 2 000 рублей:</w:t>
      </w:r>
    </w:p>
    <w:p>
      <w:pPr>
        <w:pStyle w:val="TextBody"/>
        <w:spacing w:lineRule="atLeast" w:line="192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- наряду милиции по обеспечению сохранности урожая 2010 г.;</w:t>
      </w:r>
    </w:p>
    <w:p>
      <w:pPr>
        <w:pStyle w:val="TextBody"/>
        <w:spacing w:lineRule="atLeast" w:line="192"/>
        <w:ind w:firstLine="720"/>
        <w:rPr/>
      </w:pPr>
      <w:r>
        <w:rPr>
          <w:b w:val="false"/>
          <w:szCs w:val="28"/>
        </w:rPr>
        <w:t>- инспектору отдела государственного пожарного надзора по Тимашевскому району.</w:t>
      </w:r>
    </w:p>
    <w:p>
      <w:pPr>
        <w:pStyle w:val="TextBody"/>
        <w:spacing w:lineRule="atLeast" w:line="192"/>
        <w:ind w:firstLine="720"/>
        <w:rPr/>
      </w:pPr>
      <w:r>
        <w:rPr>
          <w:b w:val="false"/>
          <w:szCs w:val="28"/>
        </w:rPr>
        <w:t>12. За активное участие в освещении в средствах массовой информации уборке урожая 2010 г. выплачивается премия в сумме по 1000 рублей:</w:t>
      </w:r>
    </w:p>
    <w:p>
      <w:pPr>
        <w:pStyle w:val="TextBody"/>
        <w:spacing w:lineRule="atLeast" w:line="192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корреспонденту газеты;</w:t>
      </w:r>
    </w:p>
    <w:p>
      <w:pPr>
        <w:pStyle w:val="TextBody"/>
        <w:spacing w:lineRule="atLeast" w:line="192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орреспонденту съемочной группы телекомпании; </w:t>
      </w:r>
    </w:p>
    <w:p>
      <w:pPr>
        <w:pStyle w:val="TextBody"/>
        <w:spacing w:lineRule="atLeast" w:line="192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оператор съемочной группы телекомп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бедители соревнования «Жатва-2010» награждаются Почетными грамотами администрации муниципального образования Тимашевский район и лентами чемпионов.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 xml:space="preserve">13. Для подведения итогов «Жатва-2010» окончательные данные представляются в оргкомитет администрации хозяйствами в письменном виде за подписью руководителя  не позднее двух дней после окончания уборки зерновых колосовых в хозяйстве. Сельскохозяйственные организации, крестьянские (фермерские) хозяйства, не предоставившие данные для  подведения итогов по истечении двух дней с момента окончания уборки, выбывают из состава участников районного  соревнования. </w:t>
      </w:r>
    </w:p>
    <w:p>
      <w:pPr>
        <w:pStyle w:val="TextBody"/>
        <w:spacing w:lineRule="atLeast" w:line="178"/>
        <w:ind w:firstLine="720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4. Ход соревнования на уборке отражать в бюллетенях и вестниках, средствах массовой    информа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 и продовольствия                                                              А.И.Миху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firstLine="1209"/>
      <w:jc w:val="both"/>
      <w:outlineLvl w:val="8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ind w:left="1240" w:hanging="0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245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hd w:fill="FFFFFF" w:val="clear"/>
      <w:tabs>
        <w:tab w:val="clear" w:pos="720"/>
        <w:tab w:val="left" w:pos="709" w:leader="none"/>
      </w:tabs>
      <w:jc w:val="both"/>
    </w:pPr>
    <w:rPr>
      <w:color w:val="000000"/>
      <w:spacing w:val="3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6:00Z</dcterms:created>
  <dc:creator>Name</dc:creator>
  <dc:description/>
  <dc:language>en-US</dc:language>
  <cp:lastModifiedBy>xx</cp:lastModifiedBy>
  <cp:lastPrinted>2010-06-16T12:03:00Z</cp:lastPrinted>
  <dcterms:modified xsi:type="dcterms:W3CDTF">2010-06-22T04:12:00Z</dcterms:modified>
  <cp:revision>6</cp:revision>
  <dc:subject/>
  <dc:title>ПРИЛОЖЕНИЕ № 3</dc:title>
</cp:coreProperties>
</file>